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17"/>
        <w:gridCol w:w="1324"/>
        <w:gridCol w:w="5338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ations / Page Number / Note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1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1.4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1.4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1.4.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Table 901.6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1.7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1.7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3.3.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3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3.4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3.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3.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 904.3.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5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J.A.C. 5:70-3.1, 904.7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J.A.C. 5:70-3.1, 904.5 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7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8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10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.J.A.C. 5:70-3.1, 904.12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.J.A.C. 5:70-3.1, 904.12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1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.J.A.C. 5:70-3.1, 904.12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11.4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11.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11.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11.5.2 #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11.6.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4.11.6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.5.7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6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 906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T-906.3(1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7.4.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7.1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7.2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7.20.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7.20.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7.20.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7.21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ations / Page Number / Notes</w:t>
            </w:r>
          </w:p>
        </w:tc>
      </w:tr>
      <w:tr>
        <w:trPr>
          <w:trHeight w:val="14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7.21.1</w:t>
            </w:r>
          </w:p>
        </w:tc>
      </w:tr>
      <w:tr>
        <w:trPr>
          <w:trHeight w:val="14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07.21.2 #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909.16.1 #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909.20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909.20.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911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911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T-911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T-911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912.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912.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913.1 / 913.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913.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913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913.4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(a)9, 913.5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14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J.A.C. 5:70-3.1, 915.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=New Jersey Uniform Fire Code NJAC 5:70-1 et seq. / ICC IFC 2015 e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=IFSTA ‘Fire Inspection and Code Enforcement’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=New Jersey Fire Inspector Curriculu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911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Fire Protection System Code Requirement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s 11 - Answe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2:35:00Z</dcterms:created>
  <dc:creator>Kevin P Oswald CFPS</dc:creator>
  <dc:description/>
  <cp:keywords/>
  <dc:language>en-US</dc:language>
  <cp:lastModifiedBy>Patrick Bigoss</cp:lastModifiedBy>
  <cp:lastPrinted>2008-09-28T13:50:00Z</cp:lastPrinted>
  <dcterms:modified xsi:type="dcterms:W3CDTF">2020-01-11T02:35:00Z</dcterms:modified>
  <cp:revision>2</cp:revision>
  <dc:subject/>
  <dc:title>Module 11 - Answers</dc:title>
</cp:coreProperties>
</file>